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sz w:val="36"/>
        </w:rPr>
        <w:t>Course Notes for: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54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right="-36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080" w:right="1080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© Lou Tylee, 2000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E-Mail:  </w:t>
      </w:r>
      <w:hyperlink r:id="rId2">
        <w:r>
          <w:rPr>
            <w:rStyle w:val="InternetLink"/>
            <w:rFonts w:cs="Arial" w:ascii="Arial" w:hAnsi="Arial"/>
            <w:sz w:val="28"/>
          </w:rPr>
          <w:t>support@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Web Site:  </w:t>
      </w:r>
      <w:hyperlink r:id="rId3">
        <w:r>
          <w:rPr>
            <w:rStyle w:val="InternetLink"/>
            <w:rFonts w:cs="Arial" w:ascii="Arial" w:hAnsi="Arial"/>
            <w:sz w:val="28"/>
          </w:rPr>
          <w:t>www.kidwaresoftware.com</w:t>
        </w:r>
      </w:hyperlink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/>
        <w:object w:dxaOrig="6406" w:dyaOrig="10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0.3pt;height:51.75pt" filled="f" o:ole="">
            <v:imagedata r:id="rId5" o:title=""/>
          </v:shape>
          <o:OLEObject Type="Embed" ProgID="" ShapeID="ole_rId4" DrawAspect="Content" ObjectID="_1447204960" r:id="rId4"/>
        </w:objec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/>
      </w:pPr>
      <w:r>
        <w:rPr>
          <w:rFonts w:cs="Arial" w:ascii="Arial" w:hAnsi="Arial"/>
        </w:rPr>
        <w:t xml:space="preserve">These notes were developed for the course, “Learn Visual Basic 6”  They are not intended to be a complete reference to Visual Basic.  Consult the </w:t>
      </w:r>
      <w:r>
        <w:rPr>
          <w:rFonts w:cs="Arial" w:ascii="Arial" w:hAnsi="Arial"/>
          <w:b/>
          <w:i/>
        </w:rPr>
        <w:t>Microsoft Visual Basic Programmer’s Guide</w:t>
      </w:r>
      <w:r>
        <w:rPr>
          <w:rFonts w:cs="Arial" w:ascii="Arial" w:hAnsi="Arial"/>
        </w:rPr>
        <w:t xml:space="preserve"> and </w:t>
      </w:r>
      <w:r>
        <w:rPr>
          <w:rFonts w:cs="Arial" w:ascii="Arial" w:hAnsi="Arial"/>
          <w:b/>
          <w:i/>
        </w:rPr>
        <w:t>Microsoft Visual Basic Language Reference Manual</w:t>
      </w:r>
      <w:r>
        <w:rPr>
          <w:rFonts w:cs="Arial" w:ascii="Arial" w:hAnsi="Arial"/>
        </w:rPr>
        <w:t xml:space="preserve">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he notes refer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Course Instructor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1440" w:right="1494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both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Learn Visual Basic 6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b/>
          <w:sz w:val="32"/>
        </w:rPr>
        <w:t>Contents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8"/>
        </w:rPr>
        <w:t>1</w:t>
      </w:r>
      <w:r>
        <w:rPr>
          <w:rFonts w:cs="Arial" w:ascii="Arial" w:hAnsi="Arial"/>
          <w:b/>
        </w:rPr>
        <w:t>.</w:t>
        <w:tab/>
      </w:r>
      <w:r>
        <w:rPr>
          <w:rFonts w:cs="Arial" w:ascii="Arial" w:hAnsi="Arial"/>
          <w:b/>
          <w:sz w:val="28"/>
        </w:rPr>
        <w:t>Introduction to 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eview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Objectives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hat is Visual Basic?</w:t>
        <w:tab/>
        <w:t>1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6 versus Other Versions of Visual Basic</w:t>
        <w:tab/>
        <w:t>1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ucture of a Visual Basic Application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eps in Developing Application</w:t>
        <w:tab/>
        <w:t>1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the User Interface and Setting Properties</w:t>
        <w:tab/>
        <w:t>1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1: Stopwatch Application - Drawing Controls</w:t>
        <w:tab/>
        <w:t>1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of Objects at Design Time</w:t>
        <w:tab/>
        <w:t>1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tting Properties at Run Time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w Names Are Used in Object Events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2: Stopwatch Application - Setting Properties</w:t>
        <w:tab/>
        <w:t>1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Code</w:t>
        <w:tab/>
        <w:t>1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Data Types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ariable Declaration</w:t>
        <w:tab/>
        <w:t>1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1-3: Stopwatch Application - Attaching Code</w:t>
        <w:tab/>
        <w:t>1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Primer on Saving Visual Basic Applications</w:t>
        <w:tab/>
        <w:t>1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</w:t>
        <w:tab/>
        <w:t>1-26</w:t>
      </w:r>
    </w:p>
    <w:p>
      <w:pPr>
        <w:pStyle w:val="Footer"/>
        <w:tabs>
          <w:tab w:val="clear" w:pos="43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1. Beep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2. Caption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3. Enabled Problem</w:t>
      </w:r>
    </w:p>
    <w:p>
      <w:pPr>
        <w:pStyle w:val="Normal"/>
        <w:tabs>
          <w:tab w:val="clear" w:pos="720"/>
          <w:tab w:val="left" w:pos="900" w:leader="none"/>
          <w:tab w:val="right" w:pos="864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-4. Dat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: Calendar/Time Display</w:t>
        <w:tab/>
        <w:t>1-27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2.</w:t>
        <w:tab/>
        <w:t>The Visual Basic Language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 Brief History of Basic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tatements and Expressions</w:t>
        <w:tab/>
        <w:t>2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Operators</w:t>
        <w:tab/>
        <w:t>2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Functions</w:t>
        <w:tab/>
        <w:t>2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tring Functions</w:t>
        <w:tab/>
        <w:t>2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nd (Random Number) Function</w:t>
        <w:tab/>
        <w:t>2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1: Savings Account</w:t>
        <w:tab/>
        <w:t>2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Symbolic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fining Your Own Constants</w:t>
        <w:tab/>
        <w:t>2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Branching - If Statements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Key Trapping</w:t>
        <w:tab/>
        <w:t>2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2: Savings Account - Key Trapping</w:t>
        <w:tab/>
        <w:t>2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lect Case - Another Way to Branch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GoTo Statement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Looping</w:t>
        <w:tab/>
        <w:t>2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Counting</w:t>
        <w:tab/>
        <w:t>2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2-3: Savings Account - Decisions</w:t>
        <w:tab/>
        <w:t>2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2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2</w:t>
        <w:tab/>
        <w:t>2-28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1. Random Number Problem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2. Pri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3. Odd Integ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4. Pennie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2-5. Cod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1: Computing a Mean and Standard Deviation</w:t>
        <w:tab/>
        <w:t>2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2-2: Flash Card Addition Problems</w:t>
        <w:tab/>
        <w:t>2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3.</w:t>
        <w:tab/>
        <w:t>Exploring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Message Box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bject Methods</w:t>
        <w:tab/>
        <w:t>3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he Form Object</w:t>
        <w:tab/>
        <w:t>3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and Button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abel Boxes</w:t>
        <w:tab/>
        <w:t>3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ext Boxes</w:t>
        <w:tab/>
        <w:t>3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1: Password Validation</w:t>
        <w:tab/>
        <w:t>3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eck Boxe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tion Buttons</w:t>
        <w:tab/>
        <w:t>3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rrays</w:t>
        <w:tab/>
        <w:t>3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trol Arrays</w:t>
        <w:tab/>
        <w:t>3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rames</w:t>
        <w:tab/>
        <w:t>3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2: Pizza Order</w:t>
        <w:tab/>
        <w:t>3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st Boxes</w:t>
        <w:tab/>
        <w:t>3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bo Boxes</w:t>
        <w:tab/>
        <w:t>3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3-3: Flight Planner</w:t>
        <w:tab/>
        <w:t>3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3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3</w:t>
        <w:tab/>
        <w:t>3-2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1. Message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2. Tray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3. Lis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3-4. Combo Box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3: Customer Database Input Screen</w:t>
        <w:tab/>
        <w:t>3-30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4.</w:t>
        <w:tab/>
        <w:t>More Exploration of the Visual Basic Toolbox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splay Layers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Line Tool</w:t>
        <w:tab/>
        <w:t>4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hape Tool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Horizontal and Vertical Scroll Bars</w:t>
        <w:tab/>
        <w:t>4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1: Temperature Conversion</w:t>
        <w:tab/>
        <w:t>4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icture Boxes</w:t>
        <w:tab/>
        <w:t>4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mage Boxes</w:t>
        <w:tab/>
        <w:t>4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Picture and Image Boxes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ive List Box</w:t>
        <w:tab/>
        <w:t>4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irectory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le List Box</w:t>
        <w:tab/>
        <w:t>4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ynchronizing the Drive, Directory, and File List Boxes</w:t>
        <w:tab/>
        <w:t>4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4-2: Image Viewer</w:t>
        <w:tab/>
        <w:t>4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mmon Dialog Boxes</w:t>
        <w:tab/>
        <w:t>4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Open Common Dialog Box</w:t>
        <w:tab/>
        <w:t>4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Open Dialog Box</w:t>
        <w:tab/>
        <w:t>4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ave As Common Dialog Box</w:t>
        <w:tab/>
        <w:t>4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he Save As Dialog Box</w:t>
        <w:tab/>
        <w:t>4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4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4</w:t>
        <w:tab/>
        <w:t>4-32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1. Tic-Tac-To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2. Number Gues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4-3. File Times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4: Student Database Input Screen</w:t>
        <w:tab/>
        <w:t>4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b/>
          <w:sz w:val="28"/>
        </w:rPr>
        <w:t>5.</w:t>
        <w:tab/>
        <w:t>Creating a Stand-Alone Visual Basic Application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an Application</w:t>
        <w:tab/>
        <w:t>5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Sub Procedures in Applications</w:t>
        <w:tab/>
        <w:t>5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Code Module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General Function Procedures in Applications</w:t>
        <w:tab/>
        <w:t>5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Temperature Conversion</w:t>
        <w:tab/>
        <w:t>5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Image Viewer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ding Menus to an Application</w:t>
        <w:tab/>
        <w:t>5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1: Note Editor</w:t>
        <w:tab/>
        <w:t>5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Pop-Up Menus</w:t>
        <w:tab/>
        <w:t>5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Icons to Forms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signing Your Own Icon with IconEdit</w:t>
        <w:tab/>
        <w:t>5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Visual Basic Executable Files</w:t>
        <w:tab/>
        <w:t>5-21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2: Note Editor - Building an Executable</w:t>
      </w:r>
    </w:p>
    <w:p>
      <w:pPr>
        <w:pStyle w:val="Normal"/>
        <w:tabs>
          <w:tab w:val="clear" w:pos="720"/>
          <w:tab w:val="left" w:pos="1980" w:leader="none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>and Attaching an Icon</w:t>
        <w:tab/>
        <w:t>5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Visual Basic Package &amp; Deployment Wizard</w:t>
        <w:tab/>
        <w:t>5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5-3: Note Editor - Creating a Distribution Disk</w:t>
        <w:tab/>
        <w:t>5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5-2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5</w:t>
        <w:tab/>
        <w:t>5-3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1. Normal Numbe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2. Loan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5-3. Pop-Up Menu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5: US Capitals Quiz</w:t>
        <w:tab/>
        <w:t>5-32</w:t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6.</w:t>
        <w:tab/>
        <w:t>Error-Handling, Debugging and File Input/Outpu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rror Types</w:t>
        <w:tab/>
        <w:t>6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un-Time Error Trapping and Handling</w:t>
        <w:tab/>
        <w:t>6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eneral Error Handling Procedure</w:t>
        <w:tab/>
        <w:t>6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1: Simple Error Trapping</w:t>
        <w:tab/>
        <w:t>6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Visual Basic Programs</w:t>
        <w:tab/>
        <w:t>6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2: Debugging Example</w:t>
        <w:tab/>
        <w:t>6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Debugging Tools</w:t>
        <w:tab/>
        <w:t>6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ebugging Strategies</w:t>
        <w:tab/>
        <w:t>6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s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Output (Variables)</w:t>
        <w:tab/>
        <w:t>6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pplication Path</w:t>
        <w:tab/>
        <w:t>6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Writing Variables to Sequential Files</w:t>
        <w:tab/>
        <w:t>6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equential File Input (Variables)</w:t>
        <w:tab/>
        <w:t>6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Reading Variables from Sequential Files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Text Using Sequential Files</w:t>
        <w:tab/>
        <w:t>6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Access Files</w:t>
        <w:tab/>
        <w:t>6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Variables</w:t>
        <w:tab/>
        <w:t>6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Writing and Reading Random Access Files</w:t>
        <w:tab/>
        <w:t>6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Open and Save Common Dialog Boxes</w:t>
        <w:tab/>
        <w:t>6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6-3: Note Editor - Reading and Saving Text Files</w:t>
        <w:tab/>
        <w:t>6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6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6</w:t>
        <w:tab/>
        <w:t>6-38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1. Debugg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2. Option Sav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3. Text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6-4. Data Fil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1: Information Tracking</w:t>
        <w:tab/>
        <w:t>6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6-2: ‘Recent Files’ Menu Option</w:t>
        <w:tab/>
        <w:t>6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7.</w:t>
        <w:tab/>
        <w:t>Graphics Techniques with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Graphics Methods</w:t>
        <w:tab/>
        <w:t>7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Colors</w:t>
        <w:tab/>
        <w:t>7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ouse Events</w:t>
        <w:tab/>
        <w:t>7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1: Blackboard</w:t>
        <w:tab/>
        <w:t>7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g and Drop Events</w:t>
        <w:tab/>
        <w:t>7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2: Letter Disposal</w:t>
        <w:tab/>
        <w:t>7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imer Tool and Delays</w:t>
        <w:tab/>
        <w:t>7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nimation Techniques</w:t>
        <w:tab/>
        <w:t>7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Simple Animation</w:t>
        <w:tab/>
        <w:t>7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Animation with the Timer Tool</w:t>
        <w:tab/>
        <w:t>7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 Numbers (Revisited) and Games</w:t>
        <w:tab/>
        <w:t>7-3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andomly Sorting N Integers</w:t>
        <w:tab/>
        <w:t>7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3: One-Buttoned Bandit</w:t>
        <w:tab/>
        <w:t>7-3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er-Defined Coordinates</w:t>
        <w:tab/>
        <w:t>7-3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Function Plotting (Line Charts)</w:t>
        <w:tab/>
        <w:t>7-3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imple Bar Charts</w:t>
        <w:tab/>
        <w:t>7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7-4: Line Chart and Bar Chart Application</w:t>
        <w:tab/>
        <w:t>7-4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7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7</w:t>
        <w:tab/>
        <w:t>7-46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1. Blackboar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2. RGB Col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3. Drag and Drop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4. Bounc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5. Dice Roll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7-6. Plotting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1: Blackjack</w:t>
        <w:tab/>
        <w:t>7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7-2: Information Tracking Plotting</w:t>
        <w:tab/>
        <w:t>7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8.</w:t>
        <w:tab/>
        <w:t>Database Access and Manage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Structure and Terminology</w:t>
        <w:tab/>
        <w:t>8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DO Data Control</w:t>
        <w:tab/>
        <w:t>8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nnection String</w:t>
        <w:tab/>
        <w:t>8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ssigning Tables</w:t>
        <w:tab/>
        <w:t>8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Bound Controls</w:t>
        <w:tab/>
        <w:t>8-1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1: Accessing the Books Database</w:t>
        <w:tab/>
        <w:t>8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: Forming a Virtual Table</w:t>
        <w:tab/>
        <w:t>8-1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inding Specific Records</w:t>
        <w:tab/>
        <w:t>8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2: ‘Rolodex’ Searching of the Books Database</w:t>
        <w:tab/>
        <w:t>8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 Manager</w:t>
        <w:tab/>
        <w:t>8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3: Phone Directory - Creating the Database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atabase Management</w:t>
        <w:tab/>
        <w:t>8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4: Phone Directory - Managing the Database</w:t>
        <w:tab/>
        <w:t>8-2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Data Bound Controls</w:t>
        <w:tab/>
        <w:t>8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Data Report</w:t>
        <w:tab/>
        <w:t>8-3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ample 8-5: Phone Directory - Building a Data Report</w:t>
        <w:tab/>
        <w:t>8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8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8</w:t>
        <w:tab/>
        <w:t>8-40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1. New Recordse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2. Recordcoun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3. Multiple Author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8-4. Northwind Database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8: Home Inventory Database</w:t>
        <w:tab/>
        <w:t>8-4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9.</w:t>
        <w:tab/>
        <w:t>Dynamic Link Libraries and the Windows API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ynamic Link Libraries (DLL)</w:t>
        <w:tab/>
        <w:t>9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Accessing the Windows API With DLL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Timing with DLL Calls</w:t>
        <w:tab/>
        <w:t>9-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1:  Using GetTickCount to Build a Stopwatch</w:t>
        <w:tab/>
        <w:t>9-7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2:  Using GetTickCount to Implement a Delay</w:t>
        <w:tab/>
        <w:t>9-8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Ellipses</w:t>
        <w:tab/>
        <w:t>9-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3:  Drawing Ellipses</w:t>
        <w:tab/>
        <w:t>9-1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Drawing Lines</w:t>
        <w:tab/>
        <w:t>9-1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4:  Drawing Lines</w:t>
        <w:tab/>
        <w:t>9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Drawing Polygons</w:t>
        <w:tab/>
        <w:t>9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5:  Drawing Polygons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ounds with DLL Calls - Other Beeps</w:t>
        <w:tab/>
        <w:t>9-19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6:  Adding Beeps to Message Box Displays</w:t>
        <w:tab/>
        <w:t>9-20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More Elaborate Sounds</w:t>
        <w:tab/>
        <w:t>9-21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7:  Playing WAV Files</w:t>
        <w:tab/>
        <w:t>9-22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Playing Sounds Quickly</w:t>
        <w:tab/>
        <w:t>9-23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8:  Playing Sounds Quickly</w:t>
        <w:tab/>
        <w:t>9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un With Graphics</w:t>
        <w:tab/>
        <w:t>9-26</w:t>
      </w:r>
    </w:p>
    <w:p>
      <w:pPr>
        <w:pStyle w:val="Normal"/>
        <w:tabs>
          <w:tab w:val="clear" w:pos="720"/>
          <w:tab w:val="right" w:pos="8640" w:leader="dot"/>
        </w:tabs>
        <w:ind w:left="540" w:hanging="0"/>
        <w:rPr>
          <w:rFonts w:ascii="Arial" w:hAnsi="Arial" w:cs="Arial"/>
        </w:rPr>
      </w:pPr>
      <w:r>
        <w:rPr>
          <w:rFonts w:cs="Arial" w:ascii="Arial" w:hAnsi="Arial"/>
        </w:rPr>
        <w:t>Quick Example 9:  Bouncing Ball With Sound!</w:t>
        <w:tab/>
        <w:t>9-2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0:  Flicker Free Animation</w:t>
        <w:tab/>
        <w:t>9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1:  Horizontally Scrolling Background</w:t>
        <w:tab/>
        <w:t>9-3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2:  Sprite Animation</w:t>
        <w:tab/>
        <w:t>9-3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llision Detection</w:t>
        <w:tab/>
        <w:t>9-3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Quick Example 13:  Collision Detection</w:t>
        <w:tab/>
        <w:t>9-4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9-4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9</w:t>
        <w:tab/>
        <w:t>9-44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1. Rubber Band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2. Sound File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3. Bouncing Balls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9-4. Moon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9: The Original Video Game - Pong!</w:t>
        <w:tab/>
        <w:t>9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10.</w:t>
        <w:tab/>
        <w:t>Other Visual Basic Topic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eview and Preview</w:t>
        <w:tab/>
        <w:t>10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ustom Controls</w:t>
        <w:tab/>
        <w:t>10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asked Edit Control</w:t>
        <w:tab/>
        <w:t>10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hart Control</w:t>
        <w:tab/>
        <w:t>10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media Control</w:t>
        <w:tab/>
        <w:t>10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Rich Textbox Control</w:t>
        <w:tab/>
        <w:t>10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Slider Control</w:t>
        <w:tab/>
        <w:t>10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abbed Dialog Control</w:t>
        <w:tab/>
        <w:t>10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pDown Control</w:t>
        <w:tab/>
        <w:t>10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Toolbar Control</w:t>
        <w:tab/>
        <w:t>10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Using the Windows Clipboard</w:t>
        <w:tab/>
        <w:t>10-2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ing with Visual Basic</w:t>
        <w:tab/>
        <w:t>10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inter Object</w:t>
        <w:tab/>
        <w:t>10-2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Multiple Form Visual Basic Applications</w:t>
        <w:tab/>
        <w:t>10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Visual Basic Multiple Document Interface (MDI)</w:t>
        <w:tab/>
        <w:t>10-3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reating a Help File</w:t>
        <w:tab/>
        <w:t>10-3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Internet Applications – Adding a Web Browser</w:t>
        <w:tab/>
        <w:t>10-4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lass Review</w:t>
        <w:tab/>
        <w:t>10-4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Course Summary</w:t>
        <w:tab/>
        <w:t>10-4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Practice Problems 10</w:t>
        <w:tab/>
        <w:t>10-49</w:t>
      </w:r>
    </w:p>
    <w:p>
      <w:pPr>
        <w:pStyle w:val="Footer"/>
        <w:tabs>
          <w:tab w:val="clear" w:pos="4320"/>
          <w:tab w:val="clear" w:pos="864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1. Social Security Numbe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2. Chart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3. Rich Textbox Note Editor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4. Loan Printing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5. Note Editor About Box Problem</w:t>
      </w:r>
    </w:p>
    <w:p>
      <w:pPr>
        <w:pStyle w:val="Normal"/>
        <w:tabs>
          <w:tab w:val="clear" w:pos="720"/>
          <w:tab w:val="left" w:pos="900" w:leader="none"/>
          <w:tab w:val="right" w:pos="8100" w:leader="dot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roblem 10-6. Note Editor Help Problem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  <w:tab/>
        <w:t>Exercise 10: The Ultimate Application</w:t>
        <w:tab/>
        <w:t>10-5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Practice Problems Solutions</w:t>
      </w:r>
      <w:r>
        <w:rPr>
          <w:rFonts w:cs="Arial" w:ascii="Arial" w:hAnsi="Arial"/>
        </w:rPr>
        <w:tab/>
        <w:t>P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Exercise Solutions</w:t>
      </w:r>
      <w:r>
        <w:rPr>
          <w:rFonts w:cs="Arial" w:ascii="Arial" w:hAnsi="Arial"/>
        </w:rPr>
        <w:tab/>
        <w:t>E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: Visual Basic Symbolic Constants</w:t>
      </w:r>
      <w:r>
        <w:rPr>
          <w:rFonts w:cs="Arial" w:ascii="Arial" w:hAnsi="Arial"/>
        </w:rPr>
        <w:tab/>
        <w:t>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: Common Dialog Box Constants</w:t>
      </w:r>
      <w:r>
        <w:rPr>
          <w:rFonts w:cs="Arial" w:ascii="Arial" w:hAnsi="Arial"/>
        </w:rPr>
        <w:tab/>
        <w:t>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>
          <w:rFonts w:cs="Arial" w:ascii="Arial" w:hAnsi="Arial"/>
          <w:b/>
          <w:sz w:val="28"/>
        </w:rPr>
        <w:t>Appendix III: DAO Data Control</w:t>
      </w:r>
      <w:r>
        <w:rPr>
          <w:rFonts w:cs="Arial" w:ascii="Arial" w:hAnsi="Arial"/>
        </w:rPr>
        <w:tab/>
        <w:t>III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5" w:color="000000" w:shadow="1"/>
          <w:left w:val="double" w:sz="6" w:space="5" w:color="000000" w:shadow="1"/>
          <w:bottom w:val="double" w:sz="6" w:space="5" w:color="000000" w:shadow="1"/>
          <w:right w:val="double" w:sz="6" w:space="5" w:color="000000" w:shadow="1"/>
        </w:pBdr>
        <w:ind w:left="2160" w:right="21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This page intentionally not left blank.</w:t>
      </w:r>
    </w:p>
    <w:p>
      <w:pPr>
        <w:pStyle w:val="Normal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6"/>
      <w:headerReference w:type="default" r:id="rId7"/>
      <w:headerReference w:type="first" r:id="rId8"/>
      <w:footerReference w:type="even" r:id="rId9"/>
      <w:footerReference w:type="default" r:id="rId10"/>
      <w:footerReference w:type="first" r:id="rId11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Symbol" w:cs="Symbol" w:ascii="Symbol" w:hAnsi="Symbol"/>
      </w:rPr>
      <w:t></w:t>
    </w:r>
    <w:r>
      <w:rPr>
        <w:rFonts w:eastAsia="Comic Sans MS" w:cs="Comic Sans MS" w:ascii="Comic Sans MS" w:hAnsi="Comic Sans MS"/>
      </w:rPr>
      <w:t xml:space="preserve"> </w:t>
    </w:r>
    <w:r>
      <w:rPr>
        <w:rFonts w:cs="Comic Sans MS" w:ascii="Comic Sans MS" w:hAnsi="Comic Sans MS"/>
        <w:b/>
        <w:bCs/>
      </w:rPr>
      <w:t>KIDware</w:t>
    </w:r>
    <w:r>
      <w:rPr>
        <w:rFonts w:cs="Comic Sans MS" w:ascii="Comic Sans MS" w:hAnsi="Comic Sans MS"/>
      </w:rPr>
      <w:t xml:space="preserve"> </w:t>
    </w:r>
    <w:r>
      <w:rPr>
        <w:rFonts w:cs="Arial" w:ascii="Arial" w:hAnsi="Arial"/>
      </w:rPr>
      <w:t>(206) 721-255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</w:t>
    </w:r>
    <w:r>
      <w:rPr>
        <w:rStyle w:val="PageNumber"/>
        <w:sz w:val="28"/>
        <w:b/>
        <w:rFonts w:cs="Arial" w:ascii="Arial" w:hAnsi="Arial"/>
      </w:rPr>
      <w:fldChar w:fldCharType="end"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>
        <w:rStyle w:val="PageNumber"/>
        <w:rFonts w:cs="Arial" w:ascii="Arial" w:hAnsi="Arial"/>
        <w:b/>
        <w:sz w:val="28"/>
      </w:rPr>
      <w:tab/>
      <w:t>Learn Visual Basic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</w:r>
    <w:r>
      <w:rPr>
        <w:rFonts w:cs="Arial" w:ascii="Arial" w:hAnsi="Arial"/>
        <w:b/>
        <w:sz w:val="28"/>
      </w:rPr>
      <w:t>Contents</w:t>
      <w:tab/>
    </w:r>
    <w:r>
      <w:rPr>
        <w:rStyle w:val="PageNumber"/>
        <w:rFonts w:cs="Arial" w:ascii="Arial" w:hAnsi="Arial"/>
        <w:b/>
        <w:sz w:val="28"/>
      </w:rPr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xii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rFonts w:cs="Arial" w:ascii="Arial" w:hAnsi="Arial"/>
        <w:b/>
        <w:sz w:val="28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45720</wp:posOffset>
              </wp:positionH>
              <wp:positionV relativeFrom="paragraph">
                <wp:posOffset>274320</wp:posOffset>
              </wp:positionV>
              <wp:extent cx="5578475" cy="635"/>
              <wp:effectExtent l="635" t="12700" r="635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78560" cy="7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6pt,21.6pt" to="435.6pt,21.6pt" stroked="t" o:allowincell="f" style="position:absolute">
              <v:stroke color="black" weight="255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8"/>
        <w:b/>
        <w:rFonts w:cs="Arial" w:ascii="Arial" w:hAnsi="Arial"/>
      </w:rPr>
      <w:instrText xml:space="preserve"> PAGE </w:instrText>
    </w:r>
    <w:r>
      <w:rPr>
        <w:rStyle w:val="PageNumber"/>
        <w:sz w:val="28"/>
        <w:b/>
        <w:rFonts w:cs="Arial" w:ascii="Arial" w:hAnsi="Arial"/>
      </w:rPr>
      <w:fldChar w:fldCharType="separate"/>
    </w:r>
    <w:r>
      <w:rPr>
        <w:rStyle w:val="PageNumber"/>
        <w:sz w:val="28"/>
        <w:b/>
        <w:rFonts w:cs="Arial" w:ascii="Arial" w:hAnsi="Arial"/>
      </w:rPr>
      <w:t>i</w:t>
    </w:r>
    <w:r>
      <w:rPr>
        <w:rStyle w:val="PageNumber"/>
        <w:sz w:val="28"/>
        <w:b/>
        <w:rFonts w:cs="Arial" w:ascii="Arial" w:hAnsi="Arial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pport@kidwaresoftware.com" TargetMode="External"/><Relationship Id="rId3" Type="http://schemas.openxmlformats.org/officeDocument/2006/relationships/hyperlink" Target="http://www.kidwaresoftware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er" Target="footer3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15:04:00Z</dcterms:created>
  <dc:creator>Lou Tylee</dc:creator>
  <dc:description/>
  <dc:language>en-US</dc:language>
  <cp:lastModifiedBy>KIDware</cp:lastModifiedBy>
  <cp:lastPrinted>2000-07-26T14:44:00Z</cp:lastPrinted>
  <dcterms:modified xsi:type="dcterms:W3CDTF">2000-07-26T21:47:00Z</dcterms:modified>
  <cp:revision>105</cp:revision>
  <dc:subject/>
  <dc:title/>
</cp:coreProperties>
</file>